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Вынесен обвинительный приговор по ч. 1 ст. 318 УК РФ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 июня 2019 года Щелковским городским судом Московской области вынесен обвинительный приговор в отношении гражданина З., применившего насилие, не опасное для жизни и здоровья, в отношении представителя власти, в связи с исполнением им своих должностных обязанностей, то есть совершившего преступление, предусмотренное ч. 1 ст. 318 УК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сследования уголовного дела установлено, что гражданин З., уроженец гор. Токмак Киргизской ССР, 12 мая 2018 года будучи в состоянии алкогольного опьянения, находился в общественном месте – на участке открытой местности, расположенном возле дома № 5 по ул. Краснознаменская г. Щелково Московской области, где совершал мелкое хулиганство, то есть нарушение общественного порядка, выражающее явное неуважение к обществу, сопровождающееся нецензурной бранью, тем самым совершил административное правонарушение, предусмотренное ч. 2 ст. 20.1 КоАП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есечения противоправных действий гражданина З., при осуществлении патрулирования, прибыли одетые в форменное обмундирование сотрудников полиции представители власти – полицейский мобильного взвода отдельного батальона патрульно-постовой службы полиции МУ МВД России «Щелковское» сержант полиции Т. и полицейский мобильного взвода отдельного батальона патрульно-постовой службы полиции МУ МВД России «Щелковское» сержант полиции Е., которые находились при исполнении своих должностных обязанностей, направленных на защиту личности от противоправных посягательств, обеспечения правопорядка в общественных местах, предупреждение и пресечение преступлений и административных правонаруш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я, что в действиях гражданина З. имеется состав административного правонарушения, предусмотренного ч. 2 ст. 20.1 КоАП РФ, а также то, что последний грубо нарушает общественный порядок, полицейский мобильного взвода отдельного батальона патрульно-постовой службы полиции МУ МВД России «Щелковское» сержант полиции Т., будучи одетым в форменное обмундирование сотрудника полиции со знаками отличия, подойдя к правонарушителю З. представился, законно потребовал от последнего успокоиться и прекратить нарушать общественный порядок, на что у гражданина З., осознававшего, что его действия противоправны, в целях пресечения добросовестного исполнения сотрудником полиции своих должностных обязанностей по обеспечению правопорядка в общественных местах, предупреждению и пресечению административных правонарушений, а также по причине не желания быть привлеченным к административной ответственности, возник прямой умысел, направленный на применение насилия в отношении представителя власти, в связи с исполнением им своих должностных обязаннос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своего преступного умысла, подсудимый З., находясь в том же месте и в тот же период времени, действуя умышленно, заведомо зная, что представитель власти полицейский мобильного взвода отдельного батальона патрульно-постовой службы полиции МУ МВД России «Щелковское» сержант полиции Т. находится при исполнении своих должностных обязанностей и действует в связи с их исполнением, нанес последнему не менее двух ударов правой рукой сжатой в кулак в область левого плеча и лица последнего, чем причинил представителю власти Т. физическую боль и телесные повреждения в виде ушиба левого плеча и ссадин верхней губы, которые расцениваются как повреждения, не причинившие вред здоровью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значении вида и размера наказания подсудимому З., суд учел общественную опасность и характер содеянного, форму вины, конкретные обстоятельства уголовного дела, состояние здоровья, а также влияние назначенного наказания на исправление и перевоспитание подсудимого, на условия его жизни и на материальное положение его семь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у З. за совершенное преступление назначено наказание в виде штрафа в размере 65 000 рублей с рассрочкой выпла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городского прокурор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В. Кергенце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18:00Z</dcterms:created>
  <dc:creator>KergentcevaOV</dc:creator>
  <dc:description/>
  <cp:keywords/>
  <dc:language>en-US</dc:language>
  <cp:lastModifiedBy>Flugzeug</cp:lastModifiedBy>
  <dcterms:modified xsi:type="dcterms:W3CDTF">2019-06-27T07:03:00Z</dcterms:modified>
  <cp:revision>4</cp:revision>
  <dc:subject/>
  <dc:title>Вынесен обвинительный приговор</dc:title>
</cp:coreProperties>
</file>